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614393772"/>
            <w:bookmarkStart w:id="1" w:name="__Fieldmark__0_361439377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614393772"/>
            <w:bookmarkStart w:id="3" w:name="__Fieldmark__1_361439377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14393772"/>
            <w:bookmarkStart w:id="5" w:name="__Fieldmark__2_361439377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614393772"/>
            <w:bookmarkStart w:id="7" w:name="__Fieldmark__3_361439377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614393772"/>
            <w:bookmarkStart w:id="9" w:name="__Fieldmark__4_361439377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614393772"/>
            <w:bookmarkStart w:id="11" w:name="__Fieldmark__5_361439377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614393772"/>
            <w:bookmarkStart w:id="13" w:name="__Fieldmark__6_361439377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614393772"/>
            <w:bookmarkStart w:id="15" w:name="__Fieldmark__7_361439377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